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Język niemiecki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Kod po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/>
            </w:pPr>
            <w:r>
              <w:rPr>
                <w:rFonts w:cs="Times New Roman" w:ascii="Times New Roman" w:hAnsi="Times New Roman"/>
                <w:sz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</w:rPr>
              <w:t>IV</w:t>
            </w:r>
          </w:p>
        </w:tc>
      </w:tr>
      <w:tr>
        <w:trPr>
          <w:trHeight w:val="395" w:hRule="atLeast"/>
          <w:cantSplit w:val="true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egzamin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 xml:space="preserve">Liczba punktów ECTS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Sposób ustalania oceny z przedmiotu</w:t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Zajęcia związane z 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ypowiedzi ustne na zajęciach,  prace domowe: ćwiczenia leksykalne i gramatyczne,  prezentacje multimedialne o charakterze popularnonaukowym związane z kierunkiem studiów,  testy kontrolne, testy zaliczeni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Efekty uczenia się dla modułu0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Formy zajęć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Wiedz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Zna język niemiecki na poziomie B2 Europejskiego Systemu Opisu Kształcenia Język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.U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P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trafi swobodnie uczestniczyć w rozmowie towarzyskiej i na tematy zawodowe, wyrażać swą opinię, udzielać rad / prosić o poradę i przekazywać sugestie, wykazując się stosunkowo dużym stopniem  płynności i spontaniczności oraz poprawności językow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.U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P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potrafi właściwie zrozumieć zarówno poglądy i nastawienie mówiących, jak i  treść ich wypowiedzi, rozumie większość radiowych nagrań dokumentalnych nagranych w standardowej odmianie języka, potrafi także właściwie określić nastrój i ton mówiącego, jego intencje itp., rozumie wywiady udzielane na żywo, programy typu talk-show i większość filmów w standardowej odmianie język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.U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P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potrafi z zachowaniem poprawności gramatycznej i stylistycznej,  napisać recenzję filmu, potrafi napisać poprawne wypracowanie na szereg różnorodnych tematów, przedstawić swoją argumentację za lub przeciw konkretnemu punktowi widzenia, swobodnie radzi sobie z rutynową korespondencją zawodow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.U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P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potrafi ze zrozumieniem czytać różnego rodzaju teksty, szybko odnajdując istotne informacje, rozumie treść prywatnych listów pisanych językiem potocznym, rozpoznaje cechy charakterystyczne dla tekstów oficjalnych i nieoficjalnych, rozumie ogólną treść instrukcji / literatury fachowej związanej z przyszłym zawodem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.U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P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Ćwiczenia praktyczn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etody: gramatyczno-tłumaczeniowa, audiolingwalna,  kognitywna, komunikacyjna, bezpośred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lub praktyki zagraniczn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a Europejska/Instytucje/Euroregion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ieniądze/waluta/reakcje na euro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uropejska polityka rolna/gospodarstwa ekologiczn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oetyka/klonowanie/manipulacja genetyczn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nawialne zródła energii(energia wiatrowa i solarna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cesy informacyjno-komunikacyjne/literatura kontra interne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eka zdrowotna w U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drowie jednostki a zdrowie populacj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walczanie chorób nowotworow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sowanie ochrony zdrow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ługi medyczn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szłość sektora zdrowia publiczn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lwetka absolwenta zdrowia publiczn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spektywy pracy w sektorze zdrowia publiczn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 Deutsch in Europa studieren arbeiten leben, Goethe-Institut, Fraus, Robert Bosch Stiftung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Literatura uzupełniają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utsch für Rettungsdienste, Maciej Ganczar, Barbara Rogowska Wydawnictwo PZWL 20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utsch im Krankenhaus, Lehr- und Arbeistbuch, Ulrike Firnhaber-Sensen, Gabriele Schmidt, 2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utsch für Mediziner, Warszawa Wydawnictwo Lekarskie PZWL 19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ręczny słownik medyczny, Wydawnictwo Lekarskie PZWL 19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ata Ćwikowska, Beata Jaroszewicz, Język Niemiecki, repetytorium gramatyczne, LektorKlett, Poznań 20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te Luscher Übungsgrammatik Deutsch als Fremdsprache, Max Hueber Verlag, Monachium 20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onika Reimann, Sabine Dinsel Großer Lernwortschatz Deutsch als Fremdsprache, Donauwörth 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isław Bęza, Eine kleine Landeskunde der deutschsprachigen Länder, Warszawa 2004</w:t>
            </w:r>
          </w:p>
        </w:tc>
      </w:tr>
    </w:tbl>
    <w:p>
      <w:pPr>
        <w:pStyle w:val="Normal"/>
        <w:spacing w:before="0" w:after="20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6z0">
    <w:name w:val="WW8Num6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7:30:00Z</dcterms:created>
  <dc:creator>Sekretariat</dc:creator>
  <dc:description/>
  <cp:keywords/>
  <dc:language>en-US</dc:language>
  <cp:lastModifiedBy>Olga Wierzchowiec</cp:lastModifiedBy>
  <cp:lastPrinted>2012-05-14T19:38:00Z</cp:lastPrinted>
  <dcterms:modified xsi:type="dcterms:W3CDTF">2021-08-10T09:20:00Z</dcterms:modified>
  <cp:revision>11</cp:revision>
  <dc:subject/>
  <dc:title>Załącznik do ………</dc:title>
</cp:coreProperties>
</file>